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я в статью 3 Закона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szCs w:val="28"/>
        </w:rPr>
        <w:t>«О внесении изменения в статью 3 Закона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08:00Z</dcterms:created>
  <dc:creator>Тюкова Наталья Георгиевна</dc:creator>
  <dc:description/>
  <cp:keywords/>
  <dc:language>en-US</dc:language>
  <cp:lastModifiedBy>орпорпоп</cp:lastModifiedBy>
  <cp:lastPrinted>2011-04-05T09:45:00Z</cp:lastPrinted>
  <dcterms:modified xsi:type="dcterms:W3CDTF">2016-10-20T04:03:00Z</dcterms:modified>
  <cp:revision>7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